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6.06.17), 03-06.4764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Астрахань    -    Москв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423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423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3798"/>
        <w:gridCol w:w="5268"/>
      </w:tblGrid>
      <w:tr>
        <w:trPr>
          <w:trHeight w:val="590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27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0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02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1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5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0"/>
        <w:gridCol w:w="4791"/>
        <w:gridCol w:w="4494"/>
      </w:tblGrid>
      <w:tr>
        <w:trPr>
          <w:trHeight w:val="5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нри Барбюса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., г. Астрахань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ый мост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., г. Астрахань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гистральн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траханская обл., г. Астрахань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40 лет ВЛКСМ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. Героев Сталинграда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льв. Энгельса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ажданск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оперативн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Хабаровск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оперативн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ажданск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льв. Энгельса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. Героев Сталинграда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азорев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счан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славльск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имонов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лосов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64-й Армии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. Университетский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ереповецк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коранск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арджуйск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аши Филиппова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еждановой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-я Продольная магистраль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нгарск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. Авиаторов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рунзе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Михайловка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гол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Михайловка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муны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Михайловка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Энгельса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Михайловка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муны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Михайловка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гол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Михайловка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рунзе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гоградская обл., г. Михайловка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 (платная)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. Бесединское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ктируемый проезд № 5402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. Бесединское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ширское шоссе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Ясенев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  <w:tr>
        <w:trPr>
          <w:trHeight w:val="306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льв. Ореховый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, 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8"/>
        <w:gridCol w:w="4396"/>
      </w:tblGrid>
      <w:tr>
        <w:trPr>
          <w:trHeight w:val="53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1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08"/>
        <w:gridCol w:w="1728"/>
        <w:gridCol w:w="1660"/>
        <w:gridCol w:w="1398"/>
        <w:gridCol w:w="2069"/>
      </w:tblGrid>
      <w:tr>
        <w:trPr>
          <w:trHeight w:val="277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18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0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,8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,8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,8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1531"/>
        <w:gridCol w:w="1529"/>
        <w:gridCol w:w="1530"/>
        <w:gridCol w:w="1531"/>
        <w:gridCol w:w="1529"/>
        <w:gridCol w:w="1531"/>
      </w:tblGrid>
      <w:tr>
        <w:trPr>
          <w:trHeight w:val="299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9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4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5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3: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6</Characters>
  <CharactersWithSpaces>3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4:19:00Z</dcterms:created>
  <dc:creator/>
  <dc:description/>
  <dc:language>en-US</dc:language>
  <cp:lastModifiedBy/>
  <dcterms:modified xsi:type="dcterms:W3CDTF">2017-07-27T11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